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риложение № 5</w:t>
      </w:r>
    </w:p>
    <w:p>
      <w:pPr>
        <w:pStyle w:val="Heading4"/>
        <w:ind w:left="5954" w:right="44"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к протоколу МГС № 58-2020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и кандидатов в эксперты на соискание Премии СНГ 2021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5387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ЗАО «Национальный орган по стандартизации и метрологии» Министерст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номического развития и инвестиций Республ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НОСМ-610от 18.09.2020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О «Национальный институт стандартов», начальник отдела сертификации систем менеджмен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410) 232-600-233,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965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а Государственного комитета по стандартизации Республики Беларусь № 05-14/1206 от 03.09.2020,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-14/1504 от 17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стандарт, начальник управления оценки соответствия и лицензир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 +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 a.burak@gosstandart.gov.by</w:t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kadratsou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кове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ячеславо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ntc@belgiss.by</w:t>
            </w:r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торговли и интеграции Республи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-01-21/644-И от 27.08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7 7172) 919 388 (вн. 193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утемгенов Дауле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Булато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председатель</w:t>
            </w:r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Лесбекова Гулмира Абдуо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консультант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лексеева Любовь Яковле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ата предпринимателей г. Алматы, эксперт 1 категории отдела закупок и местного содержания</w:t>
            </w:r>
          </w:p>
        </w:tc>
      </w:tr>
      <w:tr>
        <w:trPr>
          <w:trHeight w:val="1512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Министерства экономики Кыргызской Республики № 16-1/13993 от 03.12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left="-108" w:right="-108" w:firstLine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04-08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1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нгельд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гуль Омурказиев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экономики Кыргызской Республики, ведущий специалист отдела координации работ по техническим регламентам и стандартам управления технического регулирования и метр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2-05-35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8-3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ngeldieva08@mail.ru</w:t>
            </w:r>
          </w:p>
        </w:tc>
      </w:tr>
      <w:tr>
        <w:trPr>
          <w:trHeight w:val="16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Федерального агентства по техническому регулированию и метрологии </w:t>
              <w:br/>
              <w:t xml:space="preserve">№ АШ-18136/03 </w:t>
              <w:br/>
              <w:t>от 03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urasov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g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m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ybalkin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ьв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ев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БОУ ВО МГМСУ им. А.И.Евдокимова Минздрава Росс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, 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95) 624 68 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v@koziz.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ар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 Эдуардо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фимский государственный нефтяной технический </w:t>
              <w:br/>
              <w:t>университет, кандидат техниче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917) 360 21 5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kpisarenko@bk.ru</w:t>
              </w:r>
            </w:hyperlink>
          </w:p>
        </w:tc>
      </w:tr>
      <w:tr>
        <w:trPr>
          <w:trHeight w:val="1961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Агентства по стандартизации, метрологии, сертификации и торговой инспекции при Правительстве Республики Таджикист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-1758 от 12.10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уруллозода Тох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992 37) 233 68 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nfo@standard.tj</w:t>
            </w:r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Агентства «Узстандарт» № 08/3856 от 24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уснул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сл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о «Узстандарт», начальник управления стандартизации и координации государственного надзор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+ (998 71) 202 00 11 (внутр. 100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mail: uzst@standart.uz</w:t>
            </w:r>
          </w:p>
        </w:tc>
      </w:tr>
      <w:tr>
        <w:trPr>
          <w:trHeight w:val="833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о «Узстандарт», ГП «Узбекский центр научных испытаний и контроля качества», заместитель директо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ss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uzaffar</w:t>
            </w:r>
            <w:r>
              <w:rPr>
                <w:rFonts w:cs="Arial" w:ascii="Arial" w:hAnsi="Arial"/>
                <w:sz w:val="18"/>
                <w:szCs w:val="18"/>
              </w:rPr>
              <w:t>.77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после получения свидетельства эксперта Премии возможно включение в состав экспертной комисси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bdikarimova@atameken.kz" TargetMode="External"/><Relationship Id="rId3" Type="http://schemas.openxmlformats.org/officeDocument/2006/relationships/hyperlink" Target="mailto:m.mukatova@atameken.kz" TargetMode="External"/><Relationship Id="rId4" Type="http://schemas.openxmlformats.org/officeDocument/2006/relationships/hyperlink" Target="mailto:zaikairina@mail.ru" TargetMode="External"/><Relationship Id="rId5" Type="http://schemas.openxmlformats.org/officeDocument/2006/relationships/hyperlink" Target="mailto:kpisarenko@bk.ru" TargetMode="External"/><Relationship Id="rId6" Type="http://schemas.openxmlformats.org/officeDocument/2006/relationships/hyperlink" Target="mailto:sert@rssm.u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Сергей Дроздов</cp:lastModifiedBy>
  <cp:lastPrinted>2008-09-30T10:37:00Z</cp:lastPrinted>
  <dcterms:modified xsi:type="dcterms:W3CDTF">2020-12-11T13:05:00Z</dcterms:modified>
  <cp:revision>40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